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Budowa, przebudowa  boisk przy szkole podstawowej w Świdniku Małym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 341/04/2011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09-09-2011r.).</w:t>
      </w:r>
      <w:r>
        <w:rPr/>
        <w:t xml:space="preserve"> Termin płatności: .............        </w:t>
      </w:r>
      <w:r>
        <w:rPr>
          <w:sz w:val="20"/>
          <w:szCs w:val="20"/>
        </w:rPr>
        <w:t>(min. 21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/>
        <w:t>Warunki gwarancji i rękojmi: .................miesięcy na całość robót.</w:t>
      </w:r>
      <w:r>
        <w:rPr>
          <w:sz w:val="20"/>
          <w:szCs w:val="20"/>
        </w:rPr>
        <w:t xml:space="preserve"> (min. 36 mies.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ind w:left="2880" w:hanging="0"/>
        <w:rPr>
          <w:b/>
          <w:b/>
          <w:bCs/>
        </w:rPr>
      </w:pPr>
      <w:r>
        <w:rPr/>
        <w:t xml:space="preserve">................ miesięcy na nawierzchnie poliuretanową </w:t>
      </w:r>
      <w:r>
        <w:rPr>
          <w:sz w:val="20"/>
          <w:szCs w:val="20"/>
        </w:rPr>
        <w:t>(min. 60mies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71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 ) w odniesieniu do tych podmiotó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 xml:space="preserve">Wymagane jest  doświadczenie w wykonaniu minimum dwóch robót budowlanych w zakresie budowy (lub przebudowy) boisk o nawierzchni poliuretanowej o wartości minimalnej brutto 100 000,00 zł każda (sto tysięcy złotych każda), oraz minimum jednej roboty budowlanej w zakresie budowy (lub przebudowy) boisk o nawierzchni z trawy naturalnej o wartości minimalnej brutto 30 000,00 zł (trzydzieści tysięcy złotych). </w:t>
              <w:br/>
              <w:t>Wzór wykazu stanowi załącznik do siwz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19"/>
                <w:szCs w:val="19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</w:r>
            <w:r>
              <w:rPr>
                <w:sz w:val="19"/>
                <w:szCs w:val="19"/>
                <w:highlight w:val="yellow"/>
              </w:rPr>
              <w:br/>
            </w:r>
            <w:r>
              <w:rPr>
                <w:sz w:val="19"/>
                <w:szCs w:val="19"/>
              </w:rPr>
              <w:t>Wymagane jest dysponowanie minimum po jednej osobie  odpowiedzialnej za kierowanie robotami budowlanymi w specjalnościach:</w:t>
              <w:br/>
              <w:t>- konstrukcyjno-budowlanej</w:t>
              <w:br/>
              <w:t xml:space="preserve">- instalacyjnej w zakresie sieci, instalacji i urządzeń wodociągowych </w:t>
              <w:br/>
              <w:t>- instalacyjnej w zakresie sieci, instalacji i urządzeń elektrycznych  i elektroenergetycznych</w:t>
              <w:br/>
              <w:t xml:space="preserve"> posiadającymi odpowiednie kwalifikacje zawodowe i doświadczenie na stanowisku kierownika budowy minimum 3lata. Wzór wykazu stanowi załącznik do siwz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19"/>
                <w:szCs w:val="19"/>
              </w:rPr>
              <w:t xml:space="preserve">Informacja banku lub spółdzielczej kasy oszczędnościowo-kredytowej, w których wykonawca posiada rachunek, potwierdzającej wysokość posiadanych środków finansowych lub zdolność kredytową wykonawcy na kwotę minimum </w:t>
            </w:r>
            <w:r>
              <w:rPr>
                <w:b/>
                <w:sz w:val="19"/>
                <w:szCs w:val="19"/>
              </w:rPr>
              <w:t>500 000,00 złotych</w:t>
            </w:r>
            <w:r>
              <w:rPr>
                <w:sz w:val="19"/>
                <w:szCs w:val="19"/>
              </w:rPr>
              <w:t xml:space="preserve">, wystawioną nie wcześniej niż </w:t>
            </w:r>
            <w:r>
              <w:rPr>
                <w:b/>
                <w:sz w:val="19"/>
                <w:szCs w:val="19"/>
              </w:rPr>
              <w:t>3 miesiące</w:t>
            </w:r>
            <w:r>
              <w:rPr>
                <w:sz w:val="19"/>
                <w:szCs w:val="19"/>
              </w:rPr>
              <w:t xml:space="preserve"> przed upływem terminu składania ofert.</w:t>
              <w:br/>
              <w:t>Jeżeli wykonawca, wykazując spełnianie warunku, sytuacji ekonomicznej i finansowej, polega na zdolnościach finansowych innych podmiotów na zasadach określonych w art. 26 ust. 2b ustawy Pzp, wymaga się przedłożenia informacji, o której mowa powyżej, dotyczącej tych podmiotów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kumenty potwierdzające, że oferowane roboty budowlane odpowiadają wymaganiom określonym przez zamawiającego, odnośnie oferowanej nawierzchni syntetycznej poliuretanowej: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Badania na zgodność z norma PN-EN 14877, lub aprobata techniczna ITB, lub rekomendacja techniczna ITB, lub wynik badan specjalistycznego laboratorium badającego nawierzchnie sportowe np. Labosport.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Karta techniczna oferowanej nawierzchni potwierdzona przez jej producenta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Atest PZH dla oferowanej nawierzchni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9"/>
                <w:szCs w:val="19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pl-PL"/>
              </w:rPr>
              <w:t>Autoryzacja producenta nawierzchni poliuretanowej, wystawiona dla wykonawcy na realizowaną inwestycję wraz z potwierdzeniem co najmniej 5-letniej gwarancji udzielonej przez producenta na tą nawierzchni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Dowód wniesienia wadiu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W przypadku oferty </w:t>
            </w:r>
            <w:r>
              <w:rPr>
                <w:b/>
                <w:sz w:val="19"/>
                <w:szCs w:val="19"/>
              </w:rPr>
              <w:t>składanej wspólnie</w:t>
            </w:r>
            <w:r>
              <w:rPr>
                <w:sz w:val="19"/>
                <w:szCs w:val="19"/>
              </w:rPr>
              <w:t xml:space="preserve"> przez kilku wykonawców w tym </w:t>
            </w:r>
            <w:r>
              <w:rPr>
                <w:b/>
                <w:sz w:val="19"/>
                <w:szCs w:val="19"/>
              </w:rPr>
              <w:t>spółki cywilnej</w:t>
            </w:r>
            <w:r>
              <w:rPr>
                <w:sz w:val="19"/>
                <w:szCs w:val="19"/>
              </w:rPr>
              <w:t xml:space="preserve">, każdy wykonawca składa wymienione w punktach 1,2, 3, 4, 5, 15 dokumenty odrębnie dla każdego wykonawcy. </w:t>
              <w:br/>
            </w:r>
            <w:r>
              <w:rPr>
                <w:bCs/>
                <w:sz w:val="19"/>
                <w:szCs w:val="19"/>
              </w:rPr>
              <w:t>W przypadku spółki cywilnej zaświadczenie z urzędu skarbowego należy złożyć odrębnie na wspólników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19"/>
                <w:szCs w:val="19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19"/>
                <w:szCs w:val="19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06:00Z</dcterms:created>
  <dc:creator>user</dc:creator>
  <dc:description/>
  <cp:keywords/>
  <dc:language>en-US</dc:language>
  <cp:lastModifiedBy>Magda</cp:lastModifiedBy>
  <cp:lastPrinted>2011-04-01T14:52:00Z</cp:lastPrinted>
  <dcterms:modified xsi:type="dcterms:W3CDTF">2011-04-01T13:06:00Z</dcterms:modified>
  <cp:revision>2</cp:revision>
  <dc:subject/>
  <dc:title>FORMULARZ OFERTOWY WYKONAWCY </dc:title>
</cp:coreProperties>
</file>